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use the following items to correctly layout a </w:t>
      </w:r>
      <w:r>
        <w:rPr>
          <w:b/>
          <w:sz w:val="36"/>
          <w:szCs w:val="36"/>
        </w:rPr>
        <w:t xml:space="preserve">left bound </w:t>
      </w:r>
      <w:r>
        <w:rPr/>
        <w:t xml:space="preserve">business le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ody:</w:t>
      </w:r>
      <w:r>
        <w:rPr/>
        <w:t xml:space="preserve">  Edutainment funded by Lockheed Martin doesn't sound like box-office gold, but </w:t>
        <w:tab/>
        <w:tab/>
      </w:r>
      <w:r>
        <w:rPr>
          <w:i/>
        </w:rPr>
        <w:t>The Dream Is Alive</w:t>
      </w:r>
      <w:r>
        <w:rPr/>
        <w:t xml:space="preserve"> is the top-grossing movie in IMAX history. It has earned </w:t>
        <w:tab/>
        <w:t xml:space="preserve">more than $150 million since its 1985 debut, putting it several million dollars </w:t>
        <w:tab/>
        <w:t xml:space="preserve">ahead of such competitors as 1998's Everest and 1991's Antarctica. Yet for all its </w:t>
        <w:tab/>
        <w:t xml:space="preserve">success with such films, the IMAX Corp. dislikes being thought of as a purveyor </w:t>
        <w:tab/>
        <w:t xml:space="preserve">of mega-sized documentaries. It now wants to show Hollywood blockbusters on </w:t>
        <w:tab/>
        <w:t xml:space="preserve">its trademark six-story screens—a strategic shift that seems to have caused the </w:t>
        <w:tab/>
        <w:t xml:space="preserve">company considerable trou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Dream Is Alive became an IMAX evergreen in large part because its subject </w:t>
        <w:tab/>
        <w:t xml:space="preserve">matter has always been topical, especially for grade-schoolers on field trips. The </w:t>
        <w:tab/>
        <w:t xml:space="preserve">consistent news coverage afforded the space shuttle program has doubled as free </w:t>
        <w:tab/>
        <w:t xml:space="preserve">publicity for the movie. Although a rival IMAX presentation like Everest might </w:t>
        <w:tab/>
        <w:t xml:space="preserve">enjoy an uptake in interest during an unusually lethal year for mountain climbers, </w:t>
        <w:tab/>
        <w:t xml:space="preserve">such stories tend to come and go.  We do hope that you find our research to our </w:t>
        <w:tab/>
        <w:t xml:space="preserve">benefit.  If you have any questions, please contact me by e-mail at </w:t>
        <w:tab/>
      </w:r>
      <w:hyperlink r:id="rId2">
        <w:r>
          <w:rPr>
            <w:rStyle w:val="InternetLink"/>
          </w:rPr>
          <w:t>kmoreland@ad-ours.net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 September 12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imentary Closing:  Since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&amp; Address:  Mr. James Brockwell, Assist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Signs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34328 Old Hammand Hwy, Suite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Baton Rouge, LA  456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 Line:  Katie Moreland, Advertising 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utation:  Dear Mr. James Brockwe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ence initials:  XX (use your ow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oreland@ad-ours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5:00Z</dcterms:created>
  <dc:creator>akray</dc:creator>
  <dc:description/>
  <cp:keywords/>
  <dc:language>en-US</dc:language>
  <cp:lastModifiedBy>Teacher</cp:lastModifiedBy>
  <cp:lastPrinted>2009-10-23T14:35:00Z</cp:lastPrinted>
  <dcterms:modified xsi:type="dcterms:W3CDTF">2009-10-23T19:35:00Z</dcterms:modified>
  <cp:revision>2</cp:revision>
  <dc:subject/>
  <dc:title>Please use the following items to correctly layout a left bound business letter</dc:title>
</cp:coreProperties>
</file>