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PowerPoint Presentation Evalu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/>
        <w:t>Student:</w:t>
        <w:tab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/>
        <w:t>Project: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977"/>
        <w:gridCol w:w="1977"/>
        <w:gridCol w:w="1977"/>
        <w:gridCol w:w="1977"/>
        <w:gridCol w:w="830"/>
      </w:tblGrid>
      <w:tr>
        <w:trPr>
          <w:trHeight w:val="389" w:hRule="atLeast"/>
        </w:trPr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Demonstrat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ds Improv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-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o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-4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cell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</w:tr>
      <w:tr>
        <w:trPr>
          <w:trHeight w:val="292" w:hRule="atLeast"/>
          <w:cantSplit w:val="true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lide Layout and Design</w:t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nt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consistently use fonts, sizes, and colors to enhance presentation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 slides have consistent use of fonts, sizes, and color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 slides have consistent use of fonts, sizes, and color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ellent use of fonts, sizes, and colors to enhance present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aphic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ics do not work with text or appear to be randomly chosen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o few graphics or not placed effectively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ics work with text but are so many they distrac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ellent use of graphics to enhance present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tion &amp; Transi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y few or no animation and transition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imation and transitions are not used effectively or timings are off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mation and transitions are effective but not consisten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ellent use of animation and transitions to enhance present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mallCaps/>
              </w:rPr>
            </w:pPr>
            <w:r>
              <w:rPr>
                <w:rFonts w:cs="Times New Roman" w:ascii="Times New Roman" w:hAnsi="Times New Roman"/>
                <w:bCs w:val="false"/>
                <w:smallCaps/>
              </w:rPr>
              <w:t xml:space="preserve">Technical </w:t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xt Mechanic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than four misspellings or grammatical error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ree-four misspellings or grammatical error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wer than two misspellings or grammatical error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misspellings or grammatical error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k does not work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links work, several have slight delay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links work, one or two have slight delay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links work with no dela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ganiza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no clear or logical structure to headings or tex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 structure but most headings and text lack consistency in forma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ings and text are clearly structured but some lack consistency in forma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ings and text used to group content in a consistent forma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urc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y little or no source information was documented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rce information collected for most all materia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rce information collected but not in desired forma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rce information collected for all material and documented in proper forma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mallCaps/>
              </w:rPr>
            </w:pPr>
            <w:r>
              <w:rPr>
                <w:rFonts w:cs="Times New Roman" w:ascii="Times New Roman" w:hAnsi="Times New Roman"/>
                <w:bCs w:val="false"/>
                <w:smallCaps/>
              </w:rPr>
              <w:t>Presentation</w:t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cover required topic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basic grasp of topic but does not fully cover conten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vers topic well with moderate understanding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vers topic well with full understanding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tir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attire not appropriate for presentation. (jeans, t-shirt, shorts, etc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ual business attire, but inappropriate items. (shoes, jewelry, shirt tucked in, etc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ual business attire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iness attire, very professional look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al Presenta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very not smooth and clear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very not smooth but spoke clearly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earsed with smooth delivery and spoke clearly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standing deliver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mallCaps/>
              </w:rPr>
            </w:pPr>
            <w:r>
              <w:rPr>
                <w:rFonts w:cs="Times New Roman" w:ascii="Times New Roman" w:hAnsi="Times New Roman"/>
                <w:bCs w:val="false"/>
                <w:smallCaps/>
              </w:rPr>
              <w:t>Total Poi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mallCaps/>
              </w:rPr>
            </w:pPr>
            <w:r>
              <w:rPr>
                <w:rFonts w:cs="Times New Roman"/>
                <w:bCs w:val="false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kerSign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kerSignet" w:hAnsi="BakerSignet" w:cs="BakerSigne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7:00Z</dcterms:created>
  <dc:creator>Lonoke Public Schools</dc:creator>
  <dc:description/>
  <cp:keywords/>
  <dc:language>en-US</dc:language>
  <cp:lastModifiedBy>mtune</cp:lastModifiedBy>
  <cp:lastPrinted>2006-05-24T09:57:00Z</cp:lastPrinted>
  <dcterms:modified xsi:type="dcterms:W3CDTF">2010-11-16T16:57:00Z</dcterms:modified>
  <cp:revision>2</cp:revision>
  <dc:subject/>
  <dc:title>PowerPoint Presentation Evaluation</dc:title>
</cp:coreProperties>
</file>