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5"/>
        <w:gridCol w:w="866"/>
        <w:gridCol w:w="10"/>
        <w:gridCol w:w="1418"/>
        <w:gridCol w:w="23"/>
        <w:gridCol w:w="1454"/>
        <w:gridCol w:w="24"/>
      </w:tblGrid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Y FAVORITE PAST-TIMES                  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tud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Webdings" w:cs="Webdings" w:ascii="Webdings" w:hAnsi="Webdings"/>
                <w:b/>
                <w:sz w:val="32"/>
                <w:szCs w:val="32"/>
              </w:rPr>
              <w:t>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eac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core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t least 8 slides, no more than 10, with heading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rst slide includes:  Picture of you an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               </w:t>
            </w:r>
            <w:r>
              <w:rPr>
                <w:rFonts w:cs="Comic Sans MS" w:ascii="Comic Sans MS" w:hAnsi="Comic Sans MS"/>
                <w:b/>
              </w:rPr>
              <w:t>MY FAVORITE PAST-TIMES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Your Name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CBA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Date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Background color/picture/pattern, etc. for each slide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At least 4 points of interest on each slide, complete sentences, bullets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ive internet pictures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Three cliparts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ne motion path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wo WordArts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wo shapes</w:t>
            </w:r>
            <w:r>
              <w:rPr>
                <w:rFonts w:cs="Comic Sans MS" w:ascii="Comic Sans MS" w:hAnsi="Comic Sans MS"/>
              </w:rPr>
              <w:t xml:space="preserve"> 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Animations, timing of animations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Slide Transitions, timing of slides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al Presenta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esents material in front of class in a proper manner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clear and concise oral speaking skil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oes not laugh during any presentation!                   (Including your own) 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nu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Goes above and beyond teacher “expectations”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dds extra “flavor” to an already great presentation.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ab/>
        <w:tab/>
        <w:tab/>
        <w:t xml:space="preserve">TOTAL SCORE:         _______/100(105 with </w:t>
        <w:tab/>
        <w:tab/>
        <w:tab/>
        <w:tab/>
        <w:tab/>
        <w:tab/>
        <w:tab/>
        <w:tab/>
        <w:tab/>
        <w:tab/>
        <w:tab/>
        <w:t>bonus)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b/>
      </w:rPr>
      <w:t>Rubric will be handed to Ms. Freeman before each presentation.  Be sure to place your name at the top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Student Name: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1:03:00Z</dcterms:created>
  <dc:creator>jgordon</dc:creator>
  <dc:description/>
  <cp:keywords/>
  <dc:language>en-US</dc:language>
  <cp:lastModifiedBy>Teacher</cp:lastModifiedBy>
  <cp:lastPrinted>2009-12-03T11:25:00Z</cp:lastPrinted>
  <dcterms:modified xsi:type="dcterms:W3CDTF">2010-12-03T21:03:00Z</dcterms:modified>
  <cp:revision>2</cp:revision>
  <dc:subject/>
  <dc:title>Virtual Vacation Rubric</dc:title>
</cp:coreProperties>
</file>