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48"/>
        <w:gridCol w:w="12"/>
        <w:gridCol w:w="936"/>
        <w:gridCol w:w="1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highlight w:val="yellow"/>
              </w:rPr>
              <w:t>Minimum</w:t>
            </w:r>
            <w:r>
              <w:rPr>
                <w:rFonts w:cs="Comic Sans MS" w:ascii="Comic Sans MS" w:hAnsi="Comic Sans MS"/>
                <w:b/>
              </w:rPr>
              <w:t xml:space="preserve"> of Seven Slides!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y Dream Destinatio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makes it unique?  History, Customs, Climat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tting Ther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id you travel?  Flights, Highways, etc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dg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ve-Star resort or five-pound tent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 and pictures on places to stay and accommodations of such places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See &amp; D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e your days full of outdoor adventure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rs through landmarks? World Class Shopping? Show some pictures of these places.  Make sure they are truly located in this particular place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cal Flav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argot in Paris? Salsa in Mexico? Bagels in New Yo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rch for information on “great eats” from that part of the world.  Include information on such items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tle Sli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le slide must include name, teacher’s name, class, period and title of your presentation.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erence Slid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Slide will be entitled “References”.  Cite at least five websites that were used in your research.  These addresses will need to be in alphabetical order and cited using a hanging indent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al Present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s material in front of class in a proper manner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s clear and concise oral speaking skill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es not laugh during any presentation!                   (Including your own)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phic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s material in a logical, readable font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cludes photos and clip art.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n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Goes above and beyond teacher “expectations”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dds extra “flavor” to an already great presentation.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OTAL SCORE:         _______/100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b/>
      </w:rPr>
      <w:t>Rubric will be handed to Ms. Freeman before each presentation.  Be sure to place your name at the to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Virtual Vacation Rubric                          Student Nam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48:00Z</dcterms:created>
  <dc:creator>jgordon</dc:creator>
  <dc:description/>
  <cp:keywords/>
  <dc:language>en-US</dc:language>
  <cp:lastModifiedBy>Teacher</cp:lastModifiedBy>
  <cp:lastPrinted>2009-12-03T11:25:00Z</cp:lastPrinted>
  <dcterms:modified xsi:type="dcterms:W3CDTF">2010-12-03T20:48:00Z</dcterms:modified>
  <cp:revision>2</cp:revision>
  <dc:subject/>
  <dc:title>Virtual Vacation Rubric</dc:title>
</cp:coreProperties>
</file>