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rFonts w:cs="Times New Roman" w:ascii="Times New Roman" w:hAnsi="Times New Roman"/>
        </w:rPr>
        <w:t>This activity incorporates many existing well known story problems that can be used in working with Excel or Open Office to create fill down style problems. They are based on algebra concepts and are aligned with eighth grade standards in the state of Indiana. Students are encouraged to work with a partner to solv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40"/>
          <w:szCs w:val="40"/>
        </w:rPr>
      </w:pPr>
      <w:r>
        <w:rPr>
          <w:b/>
          <w:sz w:val="40"/>
          <w:szCs w:val="40"/>
        </w:rPr>
        <w:t>Grade Eight Spreadsheet Practi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40"/>
          <w:szCs w:val="24"/>
        </w:rPr>
      </w:pPr>
      <w:r>
        <w:rPr>
          <w:b/>
          <w:sz w:val="40"/>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szCs w:val="24"/>
        </w:rPr>
        <w:t>Torn to pie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You have a sheet of paper that is .001 of an inch thick. The paper is torn in half and the pieces are put into one pile. The pile of two pieces is torn in half and the four pieces are put in one pile. This process continues until the paper is ripped forty - five tim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spreadsheet should have the following colum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umber of Rip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umber of Pie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Height of pile in inch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Height of pile in mil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On the internet find a place that will convert how many feet are in a mi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nswer _________________ URL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On the spreadsheet put in a header with your name, team, section, Torn to pie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How many inches high is your last pile_____________ How many miles is it? 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t>Double a penn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start with one penny. You double your money each day. On day one you have one cent. On day two you have two cents. On day three you are up to four cen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Make a spreadsheet that shows all the days and money until you had five billion dolla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spreadsheet should have the following colum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rFonts w:eastAsia="Arial Narrow"/>
          <w:szCs w:val="24"/>
        </w:rPr>
        <w:t xml:space="preserve"> </w:t>
      </w:r>
      <w:r>
        <w:rPr>
          <w:szCs w:val="24"/>
        </w:rPr>
        <w:t>A column for day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 column for mone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One the spreadsheet put a header with your name, team, section, Double A Penn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Dimes and Quarter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t>You have $11.40 in dimes and quarters. If you have 5 more quarters than dimes, how many of each do you have. You will use a spreadsheet to generate a table of values to determine the amount of dimes and the amount of quarter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Put formulas below</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3 = _____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B3 = _____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2 = _____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nswer __________________ quarters              _____________________dime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opy your spreadsheet below.</w:t>
      </w:r>
    </w:p>
    <w:p>
      <w:pPr>
        <w:pStyle w:val="Normal"/>
        <w:rPr>
          <w:rFonts w:ascii="Arial Narrow" w:hAnsi="Arial Narrow" w:cs="Arial Narrow"/>
          <w:sz w:val="24"/>
          <w:szCs w:val="24"/>
        </w:rPr>
      </w:pPr>
      <w:r>
        <w:rPr>
          <w:rFonts w:cs="Arial Narrow" w:ascii="Arial Narrow" w:hAnsi="Arial Narrow"/>
          <w:sz w:val="24"/>
          <w:szCs w:val="24"/>
        </w:rPr>
        <w:drawing>
          <wp:inline distT="0" distB="0" distL="0" distR="0">
            <wp:extent cx="4381500"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81500" cy="4429125"/>
                    </a:xfrm>
                    <a:prstGeom prst="rect">
                      <a:avLst/>
                    </a:prstGeom>
                  </pic:spPr>
                </pic:pic>
              </a:graphicData>
            </a:graphic>
          </wp:inline>
        </w:drawing>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40"/>
          <w:szCs w:val="40"/>
        </w:rPr>
      </w:pPr>
      <w:r>
        <w:rPr>
          <w:rFonts w:cs="Times New Roman" w:ascii="Times New Roman" w:hAnsi="Times New Roman"/>
          <w:b/>
          <w:sz w:val="40"/>
          <w:szCs w:val="40"/>
        </w:rPr>
        <w:t xml:space="preserve">Introducing the Real Problem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40"/>
          <w:szCs w:val="40"/>
        </w:rPr>
      </w:pPr>
      <w:r>
        <w:rPr>
          <w:rFonts w:cs="Times New Roman" w:ascii="Times New Roman" w:hAnsi="Times New Roman"/>
          <w:b/>
          <w:sz w:val="40"/>
          <w:szCs w:val="4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 xml:space="preserve">Student Instructions - Make a spreadsheet for each math problem. You must use formulas to get the right answers. Save each spreadsheet as ss and a number, </w:t>
      </w:r>
      <w:r>
        <w:rPr>
          <w:rFonts w:cs="Times New Roman" w:ascii="Times New Roman" w:hAnsi="Times New Roman"/>
          <w:b/>
          <w:i/>
        </w:rPr>
        <w:t>example ss1</w:t>
      </w:r>
      <w:r>
        <w:rPr>
          <w:rFonts w:cs="Times New Roman" w:ascii="Times New Roman" w:hAnsi="Times New Roman"/>
          <w:i/>
        </w:rPr>
        <w:t>. Keep these in a folder called math spreadsheets. After each spreadsheet ask a teacher to sign off in front of your spreadsheet number. If you do the extra label as Ex 1 and Ex 2.</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__________1.  Belgium Cheese costs $1.70 for 1/2 kilograms. How much will 2 and 1/2 kilograms of cheese cos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__________2.  Bob is reading a 445 page book. He has already read 157 pages. If he reads 24 pages a day, how long will it take him to finish the boo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__________3.  The Canadian record for the most consecutive sit-ups is 17,000 in 7 hours and 27   minutes.  At a rate of 40 sit-ups per minute, how many hours and minutes would it take to tie the record. Is this rate better than the Canadian recor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__________4.  If I pile grapefruit in a pyramid with 1 grapefruit in the first layer, 4 in the second layer (from the top), 9 in the third layer, and 16 in the fourth layer, how many grapefruit will I need to make a pile with 10 layer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__________5.  There are three circl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A = the largest                B = the middle sized one                    C = the smalles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Circle A has a diameter of 20cm. The smaller circles are drawn so that the radius of Circle A is the diameter of Circle B, and the radius of circle B is the diameter of Circle C. What is the area of circle C?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__________6. My father is four times as old as me. In 20 years, he will be only twice as old as me. How old is my father and how old am I?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__________7.  When Malcolm was visiting his Grandpa's farm, he saw that the farm only raised hens and hogs. Malcolm counted 38 heads and 100 feet in the barnyard. How many hens and how many hogs did his grandpa have in the barnyar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__________8.  Charlotte and Angie went on a vacation to Surrey B.C. together. They recorded their expenses and decided to share them equally at the end of the trip. Given the data below, how much does Angie owe Charlott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lotte Paid:          Angie Pai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Food:                  $54.77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Gas:                                              $38.2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odging:             $78.2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ntertainment:                               $39.50</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__________9. On a flight from Sydney, Nova Scotia to Saskatoon, Sask. the plane averaged 760km/hr. On the return trip from Saskatoon to Sydney, the same plane averaged 904km/hr. The distance from Sydney to Saskatoon is approximately 4112km. How much longer was the trip west than the trip east? How long was each flight in minut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__________10. The length of a rectangle is four times as long as its width. The area of the rectangle is 100 meters squared. What are the dimensions of the rectangl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__________11. On an algebra test, I had seven times as many correct answers as incorrect ones. There were 120 items on the test, how many did I get righ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__________12. Homer Simpson entered a pie eating contest at the country fair. Homer was determined to win and went into training for 6 days. Each day he ate 4 more pies than the day before. Homer ate 150 pies while in training. How many pies did he eat each day?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swer - _____________________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Extra 1</w:t>
      </w:r>
      <w:r>
        <w:rPr/>
        <w:t xml:space="preserve"> - Jim has three times as many comic books as Charles. Charles has two-thirds as many comic books as Bob. Bob has 27 comic books. How many comic books does Jim hav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Extra 2</w:t>
      </w:r>
      <w:r>
        <w:rPr/>
        <w:t xml:space="preserve"> - Friendly's Clothing Store bought handkerchiefs, six for $10, and sold them 4 for $10. They made $60 profit. How many handkerchiefs did they sell?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810" w:gutter="0" w:header="720" w:top="776"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szCs w:val="40"/>
      </w:rPr>
    </w:pPr>
    <w:r>
      <w:rPr/>
      <w:t xml:space="preserve"> </w:t>
    </w:r>
  </w:p>
  <w:p>
    <w:pPr>
      <w:pStyle w:val="Normal"/>
      <w:rPr>
        <w:sz w:val="40"/>
        <w:szCs w:val="40"/>
      </w:rPr>
    </w:pPr>
    <w:r>
      <w:rPr>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readsheet Story Problems Aligned With Grade 8 Standard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rFonts w:ascii="Arial Narrow" w:hAnsi="Arial Narrow" w:cs="Arial Narrow"/>
      <w:color w:val="000000"/>
      <w:sz w:val="20"/>
      <w:lang w:val="en-US"/>
    </w:rPr>
  </w:style>
  <w:style w:type="character" w:styleId="FootnoteIndex">
    <w:name w:val="Footnote Index"/>
    <w:qFormat/>
    <w:rPr>
      <w:rFonts w:ascii="Arial Narrow" w:hAnsi="Arial Narrow" w:cs="Arial Narrow"/>
      <w:color w:val="000000"/>
      <w:sz w:val="20"/>
      <w:vertAlign w:val="superscript"/>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overflowPunct w:val="false"/>
      <w:autoSpaceDE w:val="false"/>
      <w:bidi w:val="0"/>
      <w:spacing w:lineRule="atLeast" w:line="240"/>
      <w:textAlignment w:val="baseline"/>
    </w:pPr>
    <w:rPr>
      <w:rFonts w:ascii="Arial Narrow" w:hAnsi="Arial Narrow" w:eastAsia="Times New Roman" w:cs="Arial Narrow"/>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9:07:00Z</dcterms:created>
  <dc:creator>Admin</dc:creator>
  <dc:description/>
  <cp:keywords/>
  <dc:language>en-US</dc:language>
  <cp:lastModifiedBy>Teacher</cp:lastModifiedBy>
  <cp:lastPrinted>2007-02-16T09:16:00Z</cp:lastPrinted>
  <dcterms:modified xsi:type="dcterms:W3CDTF">2010-12-14T19:07:00Z</dcterms:modified>
  <cp:revision>2</cp:revision>
  <dc:subject/>
  <dc:title>Name __________________Team__________Science___________Math___________ Score______</dc:title>
</cp:coreProperties>
</file>