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Name _________________________ Presentation Title __________________</w:t>
      </w:r>
    </w:p>
    <w:p>
      <w:pPr>
        <w:pStyle w:val="Heading"/>
        <w:rPr/>
      </w:pPr>
      <w:r>
        <w:rPr/>
        <w:t>PowerPoint Grading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of Presentation</w:t>
        <w:tab/>
        <w:tab/>
        <w:tab/>
        <w:t>__________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priate Design Template</w:t>
        <w:tab/>
        <w:tab/>
        <w:tab/>
        <w:t>__________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priate Slide Layouts</w:t>
        <w:tab/>
        <w:tab/>
        <w:tab/>
        <w:t>__________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priate Clipart</w:t>
        <w:tab/>
        <w:tab/>
        <w:tab/>
        <w:tab/>
        <w:t>__________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ooth Transitions</w:t>
        <w:tab/>
        <w:tab/>
        <w:tab/>
        <w:tab/>
        <w:t>__________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tion and Sound</w:t>
        <w:tab/>
        <w:tab/>
        <w:tab/>
        <w:tab/>
        <w:t>__________ (10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er (not on title slide)</w:t>
        <w:tab/>
        <w:tab/>
        <w:tab/>
        <w:t>__________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ngs</w:t>
        <w:tab/>
        <w:tab/>
        <w:tab/>
        <w:tab/>
        <w:tab/>
        <w:t>__________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of class time</w:t>
        <w:tab/>
        <w:tab/>
        <w:tab/>
        <w:tab/>
        <w:t>__________ (5 point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</w:t>
        <w:tab/>
        <w:tab/>
        <w:tab/>
        <w:tab/>
        <w:tab/>
        <w:tab/>
        <w:t>__________ (50 point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Name _________________________ Presentation Title __________________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PowerPoint Grading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of Presentation</w:t>
        <w:tab/>
        <w:tab/>
        <w:tab/>
        <w:t>__________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priate Design Template</w:t>
        <w:tab/>
        <w:tab/>
        <w:tab/>
        <w:t>__________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priate Slide Layouts</w:t>
        <w:tab/>
        <w:tab/>
        <w:tab/>
        <w:t>__________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priate Clipart</w:t>
        <w:tab/>
        <w:tab/>
        <w:tab/>
        <w:tab/>
        <w:t>__________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ooth Transitions</w:t>
        <w:tab/>
        <w:tab/>
        <w:tab/>
        <w:tab/>
        <w:t>__________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tion and Sound</w:t>
        <w:tab/>
        <w:tab/>
        <w:tab/>
        <w:tab/>
        <w:t>__________ (10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er (not on title slide)</w:t>
        <w:tab/>
        <w:tab/>
        <w:tab/>
        <w:t>__________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ngs</w:t>
        <w:tab/>
        <w:tab/>
        <w:tab/>
        <w:tab/>
        <w:tab/>
        <w:t>__________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of class time</w:t>
        <w:tab/>
        <w:tab/>
        <w:tab/>
        <w:tab/>
        <w:t>__________ (5 point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</w:t>
        <w:tab/>
        <w:tab/>
        <w:tab/>
        <w:tab/>
        <w:tab/>
        <w:tab/>
        <w:t>__________ (50 points)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9:42:00Z</dcterms:created>
  <dc:creator>Benton Public Schools</dc:creator>
  <dc:description/>
  <cp:keywords/>
  <dc:language>en-US</dc:language>
  <cp:lastModifiedBy>Teacher</cp:lastModifiedBy>
  <cp:lastPrinted>2000-08-24T10:53:00Z</cp:lastPrinted>
  <dcterms:modified xsi:type="dcterms:W3CDTF">2009-10-23T19:42:00Z</dcterms:modified>
  <cp:revision>2</cp:revision>
  <dc:subject/>
  <dc:title>NAME _________________________ PRESENTATION TITLE __________________</dc:title>
</cp:coreProperties>
</file>