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Style w:val="StrongEmphasis"/>
          <w:rFonts w:ascii="Verdana" w:hAnsi="Verdana" w:cs="Verdana"/>
          <w:kern w:val="2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Style w:val="StrongEmphasis"/>
          <w:rFonts w:ascii="Verdana" w:hAnsi="Verdana" w:cs="Verdana"/>
          <w:kern w:val="2"/>
          <w:sz w:val="36"/>
          <w:szCs w:val="36"/>
        </w:rPr>
      </w:pPr>
      <w:r>
        <w:rPr>
          <w:rStyle w:val="StrongEmphasis"/>
          <w:rFonts w:cs="Verdana" w:ascii="Verdana" w:hAnsi="Verdana"/>
          <w:kern w:val="2"/>
          <w:sz w:val="36"/>
          <w:szCs w:val="36"/>
        </w:rPr>
        <w:t>Computerized Business Applications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57785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27" r="-12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7785</wp:posOffset>
            </wp:positionV>
            <wp:extent cx="457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27" r="-12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kern w:val="2"/>
          <w:sz w:val="36"/>
          <w:szCs w:val="36"/>
        </w:rPr>
        <w:t>(CBA)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Style w:val="StrongEmphasis"/>
          <w:rFonts w:cs="Verdana" w:ascii="Verdana" w:hAnsi="Verdana"/>
          <w:kern w:val="2"/>
          <w:sz w:val="36"/>
          <w:szCs w:val="36"/>
        </w:rPr>
        <w:t>2009-2010</w:t>
      </w:r>
    </w:p>
    <w:p>
      <w:pPr>
        <w:pStyle w:val="Normal"/>
        <w:rPr>
          <w:rStyle w:val="StrongEmphasis"/>
          <w:rFonts w:ascii="Verdana" w:hAnsi="Verdana" w:cs="Verdana"/>
          <w:kern w:val="2"/>
          <w:sz w:val="16"/>
          <w:szCs w:val="16"/>
        </w:rPr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urse Description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puterized Business Applications is a two-semester course designed to prepare students with an introduction to business applications that are necessary to live and work in a technological society.  Emphasis is given to hardware, concepts, and business uses of applications.  The business applications covered are word processing, database, spreadsheet, telecommunications, presentation, and Web page design.</w:t>
      </w:r>
    </w:p>
    <w:p>
      <w:pPr>
        <w:pStyle w:val="NormalWeb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 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Materials Needed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12 oz. Hand Sanitizer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 Package of Copy/Printer Paper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lash Drive (optional)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lass Rules</w:t>
        <w:tab/>
        <w:tab/>
        <w:tab/>
        <w:t>Consequences</w:t>
        <w:tab/>
        <w:tab/>
        <w:tab/>
        <w:t>Rewards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pect Yourself</w:t>
        <w:tab/>
        <w:tab/>
        <w:tab/>
        <w:t>1.  Warning</w:t>
        <w:tab/>
        <w:tab/>
        <w:tab/>
        <w:tab/>
        <w:t>Bonus Points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pect Others</w:t>
        <w:tab/>
        <w:tab/>
        <w:tab/>
        <w:t>2.  Detention (Fridays 3:15-3:30)</w:t>
        <w:tab/>
        <w:t>Prizes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pect Your Environment</w:t>
        <w:tab/>
        <w:tab/>
        <w:t>3.  Office Referral</w:t>
        <w:tab/>
        <w:tab/>
        <w:tab/>
        <w:t>Calls/Notes Home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ver Interfere with Learning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lass Procedures</w:t>
      </w:r>
    </w:p>
    <w:p>
      <w:pPr>
        <w:pStyle w:val="NormalWeb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>Be in assigned seat before tardy bell rings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e to class ready to work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jective and Bellwork posted daily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sten to all directions carefully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uest speakers and other guests to our classroom are treated with respect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sten silently and attentively to the announcements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urn in all assignments to the designated area by the end of class period on the assigned due date.</w:t>
      </w:r>
    </w:p>
    <w:p>
      <w:pPr>
        <w:pStyle w:val="NormalWeb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>Keep all returned work in your file folder to create your portfolio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ttled water may be in the classroom, but kept away from the computers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bide by other policies, including the computer policies, as outlined in the Student Handbook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ke-up work will be accepted for excused absences only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t is your responsibility to find out what assignments you have missed and complete it in the designated time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troom and water breaks are to be taken between classes.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lean up your desk space before leaving.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rading System</w:t>
      </w:r>
    </w:p>
    <w:p>
      <w:pPr>
        <w:pStyle w:val="NormalWeb"/>
        <w:rPr/>
      </w:pPr>
      <w:r>
        <w:rPr>
          <w:rFonts w:cs="Arial"/>
          <w:sz w:val="20"/>
          <w:szCs w:val="20"/>
        </w:rPr>
        <w:t xml:space="preserve">You EARN your grade for Computerized Business Applications. </w:t>
      </w:r>
    </w:p>
    <w:p>
      <w:pPr>
        <w:pStyle w:val="NormalWeb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>Daily Computer Assignments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ading Assignments</w:t>
      </w:r>
    </w:p>
    <w:p>
      <w:pPr>
        <w:pStyle w:val="NormalWeb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>Lesson Reviews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ocabulary (definitions, Frayer models)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ternet Study Tools</w:t>
      </w:r>
    </w:p>
    <w:p>
      <w:pPr>
        <w:pStyle w:val="NormalWeb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it and Semester Tests (SAM internet based)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Study Tools </w:t>
      </w:r>
    </w:p>
    <w:p>
      <w:pPr>
        <w:pStyle w:val="NormalWe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crosoft Office 2007 Video Companion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Mrs. Jenny Craig, Business Teacher</w:t>
      <w:tab/>
      <w:tab/>
    </w:r>
    <w:hyperlink r:id="rId1">
      <w:r>
        <w:rPr>
          <w:rStyle w:val="InternetLink"/>
          <w:rFonts w:cs="Times New Roman"/>
        </w:rPr>
        <w:t>jcraig@fortsmithschools.org</w:t>
      </w:r>
    </w:hyperlink>
  </w:p>
  <w:p>
    <w:pPr>
      <w:pStyle w:val="Header"/>
      <w:tabs>
        <w:tab w:val="clear" w:pos="8640"/>
        <w:tab w:val="center" w:pos="4320" w:leader="none"/>
        <w:tab w:val="left" w:pos="7020" w:leader="none"/>
        <w:tab w:val="right" w:pos="9900" w:leader="none"/>
      </w:tabs>
      <w:rPr/>
    </w:pPr>
    <w:r>
      <w:rPr/>
      <w:t>Northside High School, Room VO2</w:t>
      <w:tab/>
      <w:tab/>
      <w:t xml:space="preserve"> 479-783-11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VisitedInternetLink"/>
    <w:rPr>
      <w:rFonts w:ascii="Arial" w:hAnsi="Arial" w:cs="Arial"/>
      <w:i/>
      <w:strike w:val="false"/>
      <w:dstrike w:val="false"/>
      <w:color w:val="000080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relationof">
    <w:name w:val="correlation of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b/>
      <w:sz w:val="3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craig@fortsmithschool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57:00Z</dcterms:created>
  <dc:creator>Terri Freeny</dc:creator>
  <dc:description/>
  <cp:keywords/>
  <dc:language>en-US</dc:language>
  <cp:lastModifiedBy>Teacher</cp:lastModifiedBy>
  <cp:lastPrinted>2009-08-19T09:05:00Z</cp:lastPrinted>
  <dcterms:modified xsi:type="dcterms:W3CDTF">2010-01-20T19:57:00Z</dcterms:modified>
  <cp:revision>2</cp:revision>
  <dc:subject/>
  <dc:title>Course Summary</dc:title>
</cp:coreProperties>
</file>