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indyourspot.com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Student’s name: 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of “your spot”: _______________________(city and state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rrent Population:   ______________  Town was established in what year?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current mayor of your town?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jor industries in your area?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 college/university there?  If so, name.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s the area grown or become depressed in the past ten years?  Why?  (for growth or decline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average snowfall or rainfall (in inches) per year?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average price for homes?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reational opportunities?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like about this particular area over all?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Fill out a sheet for each of your 24 cities – make sure to indicate which is your favorite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27:00Z</dcterms:created>
  <dc:creator>Riverside</dc:creator>
  <dc:description/>
  <cp:keywords/>
  <dc:language>en-US</dc:language>
  <cp:lastModifiedBy>User</cp:lastModifiedBy>
  <cp:lastPrinted>2008-09-17T08:21:00Z</cp:lastPrinted>
  <dcterms:modified xsi:type="dcterms:W3CDTF">2010-11-08T17:27:00Z</dcterms:modified>
  <cp:revision>2</cp:revision>
  <dc:subject/>
  <dc:title>Student’s name: ________________________</dc:title>
</cp:coreProperties>
</file>