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ignment Sheet:  Creating Slide Show about SHS Dept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b/>
          <w:sz w:val="21"/>
        </w:rPr>
        <w:t>MMA</w:t>
      </w:r>
      <w:r>
        <w:rPr>
          <w:rFonts w:cs="Tahoma" w:ascii="Tahoma" w:hAnsi="Tahoma"/>
          <w:sz w:val="21"/>
        </w:rPr>
        <w:t>- Powerpoint about SH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b/>
          <w:sz w:val="21"/>
        </w:rPr>
        <w:t>Directions</w:t>
      </w:r>
      <w:r>
        <w:rPr>
          <w:rFonts w:cs="Tahoma" w:ascii="Tahoma" w:hAnsi="Tahoma"/>
          <w:sz w:val="21"/>
        </w:rPr>
        <w:t>:  This is a group project.  (Groups of 2)  Each group will be responsible for creating 15 slides about an assigned department at SHS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Requirements:</w:t>
      </w:r>
    </w:p>
    <w:p>
      <w:pPr>
        <w:pStyle w:val="Normal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t least 15 slid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emplate desig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tomatic timing ( every 5 seconds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bulleted list use different bullets not default bulle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ransiti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animation on at least one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ord Ar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t least 3 Graphic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Includ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it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credits ( include name of each group member, MMA, and dat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t least 8 digital pictures ( make sure they are good pic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ll teachers or staff involved with your assigned grou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class offerings if applicab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pecial projects or lab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clubs associated with department</w:t>
      </w:r>
    </w:p>
    <w:p>
      <w:pPr>
        <w:pStyle w:val="Normal"/>
        <w:ind w:left="360" w:hanging="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ave to c drive under appropriate folder ( if working on Science project, folder will be entitled “Science” then burn to cd. ( will have to use one of the computer with a cd writer dri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Make label with label maker and attach to CD.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Gro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Student assign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dmin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thle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 xml:space="preserve">Band/Choir/ Ar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Library/Journal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Business Dep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gri Dep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amily Dynam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oreign Language/Spee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English /include special c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Math/include spec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Social Stu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eastAsia="Tahoma" w:cs="Tahoma"/>
          <w:sz w:val="21"/>
        </w:rPr>
      </w:pPr>
      <w:r>
        <w:rPr>
          <w:rFonts w:eastAsia="Tahoma" w:cs="Tahoma" w:ascii="Tahoma" w:hAnsi="Tahoma"/>
          <w:sz w:val="21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ubmitted by Terri McJunki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40:00Z</dcterms:created>
  <dc:creator>Terri McJunkins</dc:creator>
  <dc:description/>
  <cp:keywords/>
  <dc:language>en-US</dc:language>
  <cp:lastModifiedBy>Teacher</cp:lastModifiedBy>
  <cp:lastPrinted>2009-10-23T14:40:00Z</cp:lastPrinted>
  <dcterms:modified xsi:type="dcterms:W3CDTF">2009-10-23T19:40:00Z</dcterms:modified>
  <cp:revision>2</cp:revision>
  <dc:subject/>
  <dc:title>Assignment #4</dc:title>
</cp:coreProperties>
</file>