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>CBA:  Excel</w:t>
      </w:r>
      <w:r>
        <w:rPr>
          <w:sz w:val="28"/>
        </w:rPr>
        <w:tab/>
      </w:r>
      <w:r>
        <w:rPr/>
        <w:tab/>
        <w:tab/>
        <w:tab/>
        <w:tab/>
        <w:t>Name: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bsolute Values:  Figuring Percentage of Totals for Fund Raising S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 the following data in a spreadsheet then figure what percentage of sales that each person earned for their club.  Be sure to write the formulas you will use in the spreadsh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ing Hill FBLA Jewelry Fund Raiser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ame</w:t>
        <w:tab/>
        <w:tab/>
        <w:t>Amount of Jewelry Sold</w:t>
        <w:tab/>
        <w:t>Percentage of Amount Earned</w:t>
      </w:r>
    </w:p>
    <w:p>
      <w:pPr>
        <w:pStyle w:val="Normal"/>
        <w:rPr/>
      </w:pPr>
      <w:r>
        <w:rPr/>
      </w:r>
    </w:p>
    <w:p>
      <w:pPr>
        <w:pStyle w:val="Normal"/>
        <w:ind w:right="-540" w:hanging="0"/>
        <w:rPr/>
      </w:pPr>
      <w:r>
        <w:rPr/>
        <w:t>April</w:t>
        <w:tab/>
        <w:tab/>
        <w:tab/>
        <w:t>45.00</w:t>
        <w:tab/>
        <w:tab/>
        <w:tab/>
        <w:t>_______________________</w:t>
        <w:tab/>
      </w:r>
      <w:r>
        <w:rPr>
          <w:sz w:val="18"/>
        </w:rPr>
        <w:t xml:space="preserve">  (Copy formula down)</w:t>
      </w:r>
    </w:p>
    <w:p>
      <w:pPr>
        <w:pStyle w:val="Normal"/>
        <w:ind w:right="-540" w:hanging="0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Mary Ann</w:t>
        <w:tab/>
        <w:tab/>
        <w:t>86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ul</w:t>
        <w:tab/>
        <w:tab/>
        <w:tab/>
        <w:t>14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ed</w:t>
        <w:tab/>
        <w:tab/>
        <w:tab/>
        <w:t>126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e</w:t>
        <w:tab/>
        <w:tab/>
        <w:tab/>
        <w:t>36.00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Julie</w:t>
        <w:tab/>
        <w:tab/>
        <w:tab/>
        <w:t>57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</w:t>
        <w:tab/>
        <w:tab/>
        <w:tab/>
        <w:t>32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ter</w:t>
        <w:tab/>
        <w:tab/>
        <w:tab/>
        <w:t>222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Pts.</w:t>
        <w:tab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int out one copy of your spreadsheet and staple to the back of this sheet.  Turn in the tra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8"/>
        </w:tabs>
        <w:ind w:left="158" w:hanging="158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13:33:00Z</dcterms:created>
  <dc:creator>Angie Raney</dc:creator>
  <dc:description/>
  <dc:language>en-US</dc:language>
  <cp:lastModifiedBy>Angie Raney</cp:lastModifiedBy>
  <cp:lastPrinted>2000-10-20T08:28:00Z</cp:lastPrinted>
  <dcterms:modified xsi:type="dcterms:W3CDTF">2000-10-20T13:33:00Z</dcterms:modified>
  <cp:revision>2</cp:revision>
  <dc:subject/>
  <dc:title>CBA:  Excel</dc:title>
</cp:coreProperties>
</file>