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CBA </w:t>
      </w:r>
    </w:p>
    <w:p>
      <w:pPr>
        <w:pStyle w:val="Normal"/>
        <w:jc w:val="center"/>
        <w:rPr/>
      </w:pPr>
      <w:r>
        <w:rPr/>
        <w:t>Unit Word Study Guid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ord Processing is using a computer and software program to produce letters and memo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nter Text at the insertion poin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ortrait orientation is longer than they are wid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Landscape orientation is wider than longer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electing is highlighting a block of tex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ndo reverses action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onts are designs of typ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lignment is the way text is positioned between the margin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argins are the white space around a documen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Line spacing is the amount of space between each lin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ort arranges dat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hesaurus is used for synonyms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mall lines at the end of characters are Serifs—example includes Times New Roma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an Serif has no lines-- example includes Arial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old, Italic, and Underline are font style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ont size is measured in point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efault line spacing in Word is 1.15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aragraph returns, end-of-line markers, and spaces are hidden formatting character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header and footer is located in the Insert Tab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eb Pages are viewed in Web  Layout view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mail merge document with the information that does not changes is the main documen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mail merge document that has the information that is personal is called the source documen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 cell is where a row and column intersec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ord allows you to copy and paste between document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umbers sorted in from smallest to larges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erif fonts are used in the body of the documen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oom allows you to view one page up to 500%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yperlinks are displayed on the screen in blu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difference between save and save as is SAVE saves the file under the same name and Save AS is used when naming a file for the first time or using a different nam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rag and drop method select text hold down mouse, drag and let go to move tex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count words in a specific section---------highlight words, go to Review Tab and word coun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clipboard temporarily holds copied image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set tabs use the ruler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TRL + A= Select all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TRL + P=Print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TRL + Z=undo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TRL + V=paste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TRL + C=Copy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TRL + X= Cut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TRL + B=Bold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TRL + S=Save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TRL + I=Italics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TRL + U=Underline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rrors</w:t>
        <w:tab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Blue—Misused words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ed—Spell check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Green—Grammar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You insert clipart using the Insert tab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5:58:00Z</dcterms:created>
  <dc:creator>melissa tune</dc:creator>
  <dc:description/>
  <cp:keywords/>
  <dc:language>en-US</dc:language>
  <cp:lastModifiedBy>Shaun Hicks</cp:lastModifiedBy>
  <cp:lastPrinted>2009-12-03T11:02:00Z</cp:lastPrinted>
  <dcterms:modified xsi:type="dcterms:W3CDTF">2011-05-27T15:35:00Z</dcterms:modified>
  <cp:revision>5</cp:revision>
  <dc:subject/>
  <dc:title>CTBA </dc:title>
</cp:coreProperties>
</file>