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About Me”</w:t>
      </w:r>
    </w:p>
    <w:p>
      <w:pPr>
        <w:pStyle w:val="Subtitle"/>
        <w:rPr/>
      </w:pPr>
      <w:r>
        <w:rPr/>
        <w:t>PowerPoint Presentation Inform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xt, Graphics, and Digital Photography</w:t>
      </w:r>
    </w:p>
    <w:p>
      <w:pPr>
        <w:pStyle w:val="Normal"/>
        <w:jc w:val="center"/>
        <w:rPr/>
      </w:pPr>
      <w:r>
        <w:rPr>
          <w:b/>
          <w:i/>
          <w:sz w:val="24"/>
        </w:rPr>
        <w:t>110 points possible</w:t>
      </w:r>
    </w:p>
    <w:p>
      <w:pPr>
        <w:pStyle w:val="Normal"/>
        <w:jc w:val="center"/>
        <w:rPr/>
      </w:pPr>
      <w:r>
        <w:rPr>
          <w:b/>
          <w:i/>
          <w:sz w:val="24"/>
        </w:rPr>
        <w:t>(You should have pictures in class ready to scan as soon as possible.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lan and prepare a PowerPoint presentation that includes information about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You will need a </w:t>
      </w:r>
      <w:r>
        <w:rPr>
          <w:sz w:val="24"/>
          <w:u w:val="single"/>
        </w:rPr>
        <w:t>total</w:t>
      </w:r>
      <w:r>
        <w:rPr>
          <w:sz w:val="24"/>
        </w:rPr>
        <w:t xml:space="preserve"> of </w:t>
      </w:r>
      <w:r>
        <w:rPr>
          <w:sz w:val="24"/>
          <w:u w:val="single"/>
        </w:rPr>
        <w:t>10</w:t>
      </w:r>
      <w:r>
        <w:rPr>
          <w:sz w:val="24"/>
        </w:rPr>
        <w:t xml:space="preserve"> </w:t>
      </w:r>
      <w:r>
        <w:rPr>
          <w:sz w:val="24"/>
          <w:u w:val="single"/>
        </w:rPr>
        <w:t>slides</w:t>
      </w:r>
      <w:r>
        <w:rPr>
          <w:sz w:val="24"/>
        </w:rPr>
        <w:t>, which will include an introductory slide and a closing sl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must include the following information and pictures:</w:t>
      </w:r>
    </w:p>
    <w:p>
      <w:pPr>
        <w:pStyle w:val="Normal"/>
        <w:ind w:left="2880" w:hanging="144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lide</w:t>
        <w:tab/>
        <w:t xml:space="preserve">Introductory slide with your name, the name of this class, and the class period, current picture of you taken with a digital camera during class time, and title.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slide</w:t>
        <w:tab/>
        <w:t>Baby picture that you provide (scanned) and at least 3 fact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slide</w:t>
        <w:tab/>
        <w:t>Small child/elementary picture that you provide (scanned) and at least 3 fact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lide</w:t>
        <w:tab/>
        <w:t>Current picture that you provide (scanned) and at least 3 fact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lide</w:t>
        <w:tab/>
        <w:t>Family picture that you provide (scanned) and at least 3 facts</w:t>
      </w:r>
    </w:p>
    <w:p>
      <w:pPr>
        <w:pStyle w:val="Normal"/>
        <w:ind w:left="2880" w:hanging="1530"/>
        <w:rPr>
          <w:sz w:val="24"/>
        </w:rPr>
      </w:pPr>
      <w:r>
        <w:rPr>
          <w:sz w:val="24"/>
        </w:rPr>
      </w:r>
    </w:p>
    <w:p>
      <w:pPr>
        <w:pStyle w:val="Normal"/>
        <w:ind w:left="2880" w:hanging="1530"/>
        <w:rPr/>
      </w:pPr>
      <w:r>
        <w:rPr>
          <w:sz w:val="24"/>
        </w:rPr>
        <w:t>6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>&amp;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lides</w:t>
        <w:tab/>
        <w:t>At least 3 facts on each slide</w:t>
      </w:r>
    </w:p>
    <w:p>
      <w:pPr>
        <w:pStyle w:val="Normal"/>
        <w:ind w:left="2880" w:hanging="1530"/>
        <w:rPr>
          <w:sz w:val="24"/>
        </w:rPr>
      </w:pPr>
      <w:r>
        <w:rPr>
          <w:sz w:val="24"/>
        </w:rPr>
      </w:r>
    </w:p>
    <w:p>
      <w:pPr>
        <w:pStyle w:val="Normal"/>
        <w:ind w:left="2880" w:hanging="1530"/>
        <w:rPr>
          <w:sz w:val="24"/>
        </w:rPr>
      </w:pPr>
      <w:r>
        <w:rPr>
          <w:sz w:val="24"/>
        </w:rPr>
        <w:tab/>
        <w:t xml:space="preserve">Some ideas for slides 6 and 7 include:  information about yourself, family, friends, and things you like; your age; your favorite foods, books, movies, music, etc.; your extra activities (in or out) of school; your pets; your hobbies; your favorite things; where you live; your vacation spot; your favorite school subjects; your best school memory; your most embarrassing memory of school; which instrument you play if you are in band, orchestra, etc.; sports you play and/or like to watch; your special talents; what you did or plan to do over the summer; your plans for after high school…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lide</w:t>
        <w:tab/>
        <w:t>Future plans (college, career, etc.) and at least 3 fact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lide</w:t>
        <w:tab/>
        <w:t>Car of your dreams and at least three fact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lide</w:t>
        <w:tab/>
        <w:t>Closing slide with graphic/clipart and tit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ont styles must be appropriate for topic of slide (easy to read, not too small, etc.)  Grammar and punctuation will be gra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lides must include slide transitions and custom effects and at least one (1) graphic/clip art per slide.  Rehearse your presentations so that timing will be effective.</w:t>
      </w:r>
      <w:r>
        <w:br w:type="page"/>
      </w:r>
    </w:p>
    <w:p>
      <w:pPr>
        <w:pStyle w:val="Heading"/>
        <w:rPr/>
      </w:pPr>
      <w:r>
        <w:rPr/>
        <w:t>“</w:t>
      </w:r>
      <w:r>
        <w:rPr/>
        <w:t>About Me”</w:t>
      </w:r>
    </w:p>
    <w:p>
      <w:pPr>
        <w:pStyle w:val="Subtitle"/>
        <w:rPr/>
      </w:pPr>
      <w:r>
        <w:rPr/>
        <w:t>PowerPoint presenta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xt, Graphics, and Digital Photograph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ubr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ro slid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rammar/Punctuatio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raphics/Clip a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/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aby sl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mmar/Punctu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ics/Clip a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/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mall child/</w:t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ementary sl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mmar/Punctu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ics/Clip a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/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urrent sl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mmar/Punctu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ics/Clip a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/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sl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mmar/Punctu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ics/Clip a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/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Facts slides (6 &amp; 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mmar/Punctu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ics/Clip a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/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uture Plans sl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mmar/Punctu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ics/Clip a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/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ar of Your Dreams sl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mmar/Punctu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ics/Clip a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/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osing sl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mmar/Punctu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ics/Clip a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/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Overall presentation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sz w:val="24"/>
              </w:rPr>
            </w:pPr>
            <w:r>
              <w:rPr>
                <w:sz w:val="24"/>
              </w:rPr>
              <w:t>Flow of slides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sz w:val="24"/>
              </w:rPr>
            </w:pPr>
            <w:r>
              <w:rPr>
                <w:sz w:val="24"/>
              </w:rPr>
              <w:t>Sequence of slides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sz w:val="24"/>
              </w:rPr>
            </w:pPr>
            <w:r>
              <w:rPr>
                <w:sz w:val="24"/>
              </w:rPr>
              <w:t>Timings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sz w:val="24"/>
              </w:rPr>
            </w:pPr>
            <w:r>
              <w:rPr>
                <w:sz w:val="24"/>
              </w:rPr>
              <w:t>Font sty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/10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Total score                  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/1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“</w:t>
      </w:r>
      <w:r>
        <w:rPr/>
        <w:t>All About Me”</w:t>
      </w:r>
    </w:p>
    <w:p>
      <w:pPr>
        <w:pStyle w:val="Subtitle"/>
        <w:rPr/>
      </w:pPr>
      <w:r>
        <w:rPr/>
        <w:t>Poster Project That Accompanies PowerPoi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xt, Graphics, and Digital Photograph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50 points possib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440"/>
        <w:gridCol w:w="189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– Poster ½ size po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ll About Me”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ib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ed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icture/Pic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y Pic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ary Pi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mily Pi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is your choice of items to put on your poster – I gave some examples below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bbies/Foods/Books/Your Animals/Extra Curricular Activities (sports, band, art, etc.), vacation,  favorite foods, favorite things to do, favorite books, favorite color/colors, favorite cell phone,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Appear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/Date/Period/ID printed on the back of the poster on right top si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Poi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" w:leader="none"/>
      </w:tabs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0:51:00Z</dcterms:created>
  <dc:creator>xxx</dc:creator>
  <dc:description/>
  <cp:keywords/>
  <dc:language>en-US</dc:language>
  <cp:lastModifiedBy>Teacher</cp:lastModifiedBy>
  <cp:lastPrinted>2007-11-16T17:03:00Z</cp:lastPrinted>
  <dcterms:modified xsi:type="dcterms:W3CDTF">2010-12-03T20:51:00Z</dcterms:modified>
  <cp:revision>2</cp:revision>
  <dc:subject/>
  <dc:title>“All About Me”</dc:title>
</cp:coreProperties>
</file>