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tudy Guide—Computer Systems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____________________________________________                Period 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electronic device that has the ability to store, retrieve, and process data, and can be programmed with instructions that it remembers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ingle character—letter, number, symbol, or spac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other term for IEEE port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other term for softwar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other term for the CPU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uter used at the center of a networ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ols the timing of all computer opera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 device specifically recommended for laptop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  <w:tab w:val="left" w:pos="4500" w:leader="none"/>
        </w:tabs>
        <w:spacing w:before="0" w:after="120"/>
        <w:ind w:left="3420" w:hanging="3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 device used to connect a computer to the internet via phone lin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  <w:tab w:val="left" w:pos="4500" w:leader="none"/>
        </w:tabs>
        <w:spacing w:before="0" w:after="120"/>
        <w:ind w:left="3420" w:hanging="3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 device used to connect a computer to a networ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ve an example of a processo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ory is always expressed in multiples of ___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t common input devic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t common pointing devic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billion byt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billion cycles per secon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million byt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thousand twenty-four byt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trillion byt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manent memory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rage medium that uses a laser to record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rage device that provides the fastest access tim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rage medium that uses magnetic patterns to record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porary memory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/>
      </w:pPr>
      <w:r>
        <w:rPr>
          <w:rFonts w:cs="Calibri" w:ascii="Calibri" w:hAnsi="Calibri"/>
          <w:sz w:val="22"/>
          <w:szCs w:val="22"/>
        </w:rPr>
        <w:t>the main circuit board of a compu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numbers used in binary coding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CD that can be written to and change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DVD that can be written to but cannot be changed afterwar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asurement used to describe clock spee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asurement used to describe hard drive storage capacity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asurement used to describe RA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asurement used to describe the speed of a prin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asurement used to describe the quality of a prin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mory specifically set aside to handle graphics in your compu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mory that can be reprogrammed in a single 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mory that is used in digital camera media card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ouse that has no mechanical part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ouse that plugs into the round port on the compu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ouse that plugs into one of the flat, rectangular ports on the compu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memory that is used in a jump driv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printer that inexpensive to purchase by expensive to maintai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printer that is expensive to purchase by inexpensive to maintai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printer used most frequently in hom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e of printer used most frequently by business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ical storage capacity of a CD-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ical storage capacity of a DV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ical storage capacity of a Blu-ray disk, single sid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scanner used to read bubble sheet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scanner that reads UPC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scanner that can read handwritten text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art of the computer that provides audi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420" w:leader="underscore"/>
          <w:tab w:val="left" w:pos="3600" w:leader="none"/>
        </w:tabs>
        <w:spacing w:before="0" w:after="120"/>
        <w:ind w:left="396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art of the computer that provides the visual image</w:t>
      </w:r>
    </w:p>
    <w:p>
      <w:pPr>
        <w:sectPr>
          <w:type w:val="nextPage"/>
          <w:pgSz w:w="12240" w:h="15840"/>
          <w:pgMar w:left="576" w:right="432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420" w:leader="underscor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3420" w:leader="underscor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ify the following devices as to the type of hardware device:  I (Input), P (Processing), S (Storage), or O (Output).</w:t>
      </w:r>
    </w:p>
    <w:p>
      <w:pPr>
        <w:sectPr>
          <w:type w:val="nextPage"/>
          <w:pgSz w:w="12240" w:h="15840"/>
          <w:pgMar w:left="720" w:right="540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D Athlo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code scann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D-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D-RO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VD-RW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ash driv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at-panel monito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oppy dis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d dis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kjet prin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l Centrin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mp driv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yboar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ser print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br w:type="column"/>
      </w:r>
      <w:r>
        <w:rPr>
          <w:rFonts w:cs="Calibri" w:ascii="Calibri" w:hAnsi="Calibri"/>
          <w:sz w:val="22"/>
          <w:szCs w:val="22"/>
        </w:rPr>
        <w:t>media car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rophon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us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M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ge scann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n input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cto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aker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ch pa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ch scree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underscore"/>
          <w:tab w:val="left" w:pos="1980" w:leader="none"/>
          <w:tab w:val="left" w:pos="360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ckball</w:t>
      </w:r>
    </w:p>
    <w:sectPr>
      <w:type w:val="continuous"/>
      <w:pgSz w:w="12240" w:h="15840"/>
      <w:pgMar w:left="720" w:right="540" w:gutter="0" w:header="0" w:top="720" w:footer="0" w:bottom="900"/>
      <w:cols w:num="3" w:equalWidth="false" w:sep="false">
        <w:col w:w="3600" w:space="300"/>
        <w:col w:w="3300" w:space="180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60" w:hanging="3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45:00Z</dcterms:created>
  <dc:creator>bkhs</dc:creator>
  <dc:description/>
  <cp:keywords/>
  <dc:language>en-US</dc:language>
  <cp:lastModifiedBy>Karen Seabaugh</cp:lastModifiedBy>
  <cp:lastPrinted>2005-11-10T13:39:00Z</cp:lastPrinted>
  <dcterms:modified xsi:type="dcterms:W3CDTF">2011-02-23T16:45:00Z</dcterms:modified>
  <cp:revision>2</cp:revision>
  <dc:subject/>
  <dc:title>Study Guide—Computer Systems</dc:title>
</cp:coreProperties>
</file>