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_____________________________    Period 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ARTY INVITATION ASSIGNMENT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r assignment is to prepare a party invitation using features learned in this class.  Also, you should include a map prepared with the Word drawing tools.  You will be graded on the use of these various features as well as creativity and attractiveness.  The invitation should be one pa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lease write your name on the </w:t>
      </w:r>
      <w:r>
        <w:rPr>
          <w:sz w:val="32"/>
          <w:szCs w:val="32"/>
          <w:u w:val="single"/>
        </w:rPr>
        <w:t>back</w:t>
      </w:r>
      <w:r>
        <w:rPr>
          <w:sz w:val="32"/>
          <w:szCs w:val="32"/>
        </w:rPr>
        <w:t xml:space="preserve"> of your project.  Also, turn in this rubric with your name and period included.  Do NOT attach it to the projec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B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TY INVITATION PROJEC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UBRI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217"/>
        <w:gridCol w:w="2110"/>
      </w:tblGrid>
      <w:tr>
        <w:trPr/>
        <w:tc>
          <w:tcPr>
            <w:tcW w:w="4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Requirements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Points Possible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Points Earned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Clip Art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Borders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hading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Word Art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Map made with drawing tools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Attractiveness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Creativity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TOTAL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BA Frameworks 2.2.4 and 2.3.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38:00Z</dcterms:created>
  <dc:creator>JPS</dc:creator>
  <dc:description/>
  <cp:keywords/>
  <dc:language>en-US</dc:language>
  <cp:lastModifiedBy>JPS</cp:lastModifiedBy>
  <cp:lastPrinted>2007-10-31T12:50:00Z</cp:lastPrinted>
  <dcterms:modified xsi:type="dcterms:W3CDTF">2010-10-27T17:46:00Z</dcterms:modified>
  <cp:revision>4</cp:revision>
  <dc:subject/>
  <dc:title>CBA</dc:title>
</cp:coreProperties>
</file>